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13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9.12.2018                                                       № 12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2.11</w:t>
            </w:r>
            <w:r>
              <w:rPr>
                <w:sz w:val="27"/>
                <w:szCs w:val="27"/>
              </w:rPr>
              <w:t>.2017</w:t>
            </w:r>
            <w:r>
              <w:rPr>
                <w:sz w:val="28"/>
                <w:szCs w:val="28"/>
              </w:rPr>
              <w:t xml:space="preserve"> № 119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19.12.2018 </w:t>
      </w:r>
      <w:r>
        <w:rPr>
          <w:szCs w:val="28"/>
        </w:rPr>
        <w:t>№ 225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22.11.2017 № 119 «Об утверждении производственных программ УМП «Коммунальный ресурс» администрации МО «Тумакский сельсовет» (ОГРН 1173025000103) в сфере холодно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1. В производственной программе УМП «Коммунальный ресурс» администрации МО «Тумакский сельсовет» (ОГРН 1173025000103) в сфере холодного водоснабжения (техническая вода) на 2018 - 2020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483,45» заменить цифрами «2499,40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5» заменить цифрами «104,16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2. В производственной программе УМП «Коммунальный ресурс» администрации МО «Тумакский сельсовет» (ОГРН 1173025000103) в сфере водоотведения на 2018 - 2020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756,56» заменить цифрами «756,41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2,32» заменить цифрами «103,01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9.12.2018 № 225 в УМП «Коммунальный ресурс» администрации МО «Тумакский сельсовет» (ОГРН 1173025000103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9.12.2018 № 225 в Федеральную антимонопольную службу (в том числе в электронном виде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9.12.2018 № 225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афонова Елена Станиславовна</cp:lastModifiedBy>
  <cp:lastPrinted>2018-12-11T11:44:00Z</cp:lastPrinted>
  <dcterms:modified xsi:type="dcterms:W3CDTF">2018-12-21T09:24:00Z</dcterms:modified>
  <cp:revision>148</cp:revision>
  <dc:subject/>
  <dc:title>проект</dc:title>
</cp:coreProperties>
</file>